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ротоко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убличных слуш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. Мглин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 xml:space="preserve">Зал заседаний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администрации района                                                  08.12.2014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Присутствовало:</w:t>
      </w:r>
      <w:r>
        <w:rPr>
          <w:sz w:val="26"/>
          <w:szCs w:val="26"/>
        </w:rPr>
        <w:t xml:space="preserve"> 35 человек. (Главы поселений, руководители предприятий и организаций района, специалисты администрации района, жители райо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Председатель слушаний</w:t>
      </w:r>
      <w:r>
        <w:rPr>
          <w:sz w:val="26"/>
          <w:szCs w:val="26"/>
        </w:rPr>
        <w:t xml:space="preserve"> – Воликова Н.В. глава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Секретарь публичных слушаний</w:t>
      </w:r>
      <w:r>
        <w:rPr>
          <w:sz w:val="26"/>
          <w:szCs w:val="26"/>
        </w:rPr>
        <w:t xml:space="preserve"> - Беззубенко Г.А. главный инспектор районного Совета народных депута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убличные слушания проводятся Мглинским районным Советом народных депута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Повестка д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 «О бюджете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едательствующий сообщил, что подготовку настоящих публичных слушаний провел оргкомитет, сформированный Мглинским районным Советом народных депутатов в состав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ешение о назначении публичных слушаний и проекты по вопросам вносимым на публичные слушания были опубликованы в официальном издании администрации района и районного Совета народных депутатов «Муниципальный вестник» №269 том-2 от 14.11.2014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анное решение распространялось в администрации поселений, библиотечную сеть района, организации района для ознакомления с повесткой дня и проектами решений районного Совета народных депутатов вносимых на публичные слуш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Слушали:</w:t>
      </w:r>
      <w:r>
        <w:rPr>
          <w:sz w:val="26"/>
          <w:szCs w:val="26"/>
        </w:rPr>
        <w:t xml:space="preserve">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Выступил:</w:t>
      </w:r>
      <w:r>
        <w:rPr>
          <w:sz w:val="26"/>
          <w:szCs w:val="26"/>
        </w:rPr>
        <w:t xml:space="preserve"> начальник отдела экономики администрации района Грибахо С.И. сообщил, что б</w:t>
      </w:r>
      <w:r>
        <w:rPr>
          <w:szCs w:val="28"/>
        </w:rPr>
        <w:t xml:space="preserve">азой для разработки прогноза социально-экономического развития на 2015 год и параметров прогноза до 2017 года </w:t>
      </w:r>
      <w:r>
        <w:rPr>
          <w:color w:val="000000"/>
          <w:szCs w:val="28"/>
        </w:rPr>
        <w:t xml:space="preserve">являются основные макроэкономические показатели социально-экономического развития района за два предыдущих года, ожидаемые итоги за  2014 год, сценарные условия социально-экономического развития Российской Федерации на 2015-2017 годы. </w:t>
      </w:r>
    </w:p>
    <w:p>
      <w:pPr>
        <w:pStyle w:val="TextBody"/>
        <w:spacing w:lineRule="exact" w:line="340"/>
        <w:ind w:firstLine="709"/>
        <w:rPr/>
      </w:pPr>
      <w:r>
        <w:rPr>
          <w:color w:val="000000"/>
        </w:rPr>
        <w:t xml:space="preserve">Разработка </w:t>
      </w:r>
      <w:r>
        <w:rPr/>
        <w:t>прогноза социально-экономического развития и параметров прогноза на период до 2017 года</w:t>
      </w:r>
      <w:r>
        <w:rPr>
          <w:color w:val="000000"/>
        </w:rPr>
        <w:t xml:space="preserve">  осуществлялась по </w:t>
      </w:r>
      <w:r>
        <w:rPr/>
        <w:t>двум варианта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szCs w:val="28"/>
        </w:rPr>
        <w:t>Первый вариант – сохранение инерционной динамики развития социально-экономического развития Мглинского района;</w:t>
      </w:r>
    </w:p>
    <w:p>
      <w:pPr>
        <w:pStyle w:val="Normal"/>
        <w:ind w:firstLine="708"/>
        <w:jc w:val="both"/>
        <w:rPr/>
      </w:pPr>
      <w:r>
        <w:rPr>
          <w:szCs w:val="28"/>
        </w:rPr>
        <w:t>Второй вариант – усиление инвестиционной  составляющей экономического роста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ценарным условиям функционирования экономики за основу принят 1-ый вариант прогноза.  </w:t>
      </w:r>
    </w:p>
    <w:p>
      <w:pPr>
        <w:pStyle w:val="TextBody"/>
        <w:spacing w:lineRule="exact" w:line="340"/>
        <w:ind w:firstLine="709"/>
        <w:rPr/>
      </w:pPr>
      <w:r>
        <w:rPr/>
        <w:t>Показатели прогноза сгруппированы по 9 основным разделам, а именно: демографические показатели, промышленное производство, сельское хозяйство, инвестиции, малое предпринимательство, финансы, труд, рынок товаров и услуг, развитие отраслей социальной сфер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Слушали</w:t>
      </w:r>
      <w:r>
        <w:rPr>
          <w:sz w:val="26"/>
          <w:szCs w:val="26"/>
        </w:rPr>
        <w:t xml:space="preserve">: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u w:val="single"/>
        </w:rPr>
        <w:t>Выступила:</w:t>
      </w:r>
      <w:r>
        <w:rPr>
          <w:sz w:val="26"/>
          <w:szCs w:val="26"/>
        </w:rPr>
        <w:t xml:space="preserve"> заместитель главы администрации, начальник финансового отдела администрации района Казеко Л.И. -  сообщила об основных параметрах бюджета муниципального района на 2015 год и на плановый период 2016 и 2017 годов, а также об основных направлениях бюджетной и налоговой политики в 2015-2017 годах. Бюджетная политика в сфере налоговых и неналоговых доходов в 2015-2017 годах будет осуществляться в условиях принятых и планируемых изменений бюджетного и налогового законодательства на федеральном уровне и региональном уров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сновные характеристики бюджета муниципального района на 2015 год и на плановый период 2016 и 2017 годов были сформированы на основе прогноза социально-экономического развития Мглинского района на 2015-2017 годы, исходя из прогнозируемого объема налоговых и неналоговых доходов, безвозмездных поступлений из областного бюджета и необходимости обеспечения сбалансированности бюдж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юджет на 2015-2017 годы является социально ориентированным. Основную часть расходов бюджета составят расходы на  социальный сектор – образование, культуру, социальную политику, физическую культуру и спор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Основным приоритетом при формировании бюджета стало обеспечение исполнения социальных обязательств, в первую очередь, обусловленных Указами Президента Российской Федерац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С вопросами выступил</w:t>
      </w:r>
      <w:r>
        <w:rPr>
          <w:sz w:val="26"/>
          <w:szCs w:val="26"/>
        </w:rPr>
        <w:t xml:space="preserve">: Ицков С.С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Казеко Л.И. и Грибахо С.И. ответили на заданные вопросы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u w:val="single"/>
        </w:rPr>
        <w:t>Выступил эксперт</w:t>
      </w:r>
      <w:r>
        <w:rPr>
          <w:sz w:val="26"/>
          <w:szCs w:val="26"/>
        </w:rPr>
        <w:t xml:space="preserve">: Фенькова Т.Н. – председатель Контрольно-счетной палаты.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Выступил эксперт:</w:t>
      </w:r>
      <w:r>
        <w:rPr>
          <w:sz w:val="26"/>
          <w:szCs w:val="26"/>
        </w:rPr>
        <w:t xml:space="preserve"> Шипик М.П. – председатель постоянной комиссии по бюджету, налогам и экономической политике сообщил, что комиссия по аграрным вопросам и природопользованию предложила предусмотреть дополнительные средства в бюджете района на оказание финансовой поддержки сельхозпредприятиям в размере 2 миллиона рублей. Других предложений от комиссий не поступало. Предложил внести данные вопросы на заседание районного Совета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Выступила</w:t>
      </w:r>
      <w:r>
        <w:rPr>
          <w:sz w:val="26"/>
          <w:szCs w:val="26"/>
        </w:rPr>
        <w:t xml:space="preserve">: председатель Оргкомитета, заместитель главы района Тужикова Л.В. – предложила внести данные вопросы для утверждения на очередном заседании районного Совета народных депутатов. 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Других предложений, замечаний и дополнений не поступало.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  <w:u w:val="single"/>
        </w:rPr>
        <w:t>Голосование:</w:t>
      </w:r>
      <w:r>
        <w:rPr>
          <w:sz w:val="26"/>
          <w:szCs w:val="26"/>
        </w:rPr>
        <w:t xml:space="preserve"> «За» - 35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«Против» - нет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 xml:space="preserve">«Воздержались» - нет 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u w:val="single"/>
        </w:rPr>
        <w:t>Рекомендации публичных слушаний: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Одобрить в целом проект прогноза социально-экономического развития Мглинского муниципального района на 2015 год и на плановый период 2016-2017 годов и проект бюджета Мглинского муниципального района на 2015 год и на плановый период 2016-2017 годов.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Рекомендовать районному Совету народных депутатов утвердить проект  прогноза социально-экономического развития Мглинского муниципального района на 2015 год и на плановый период 2016-2017 годов и проект бюджета Мглинского муниципального района на 2015 год и на плановый период 2016-2017 годов (с учетом внесенных изменений)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                                             Н.В.Волико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кретарь                                                    Г.А.Беззубенко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40:00Z</dcterms:created>
  <dc:creator>rip</dc:creator>
  <dc:description/>
  <cp:keywords/>
  <dc:language>en-US</dc:language>
  <cp:lastModifiedBy>Admin</cp:lastModifiedBy>
  <cp:lastPrinted>2014-12-09T11:38:00Z</cp:lastPrinted>
  <dcterms:modified xsi:type="dcterms:W3CDTF">2014-12-12T07:29:00Z</dcterms:modified>
  <cp:revision>4</cp:revision>
  <dc:subject/>
  <dc:title>РОССИЙСКАЯ ФЕДЕРАЦИЯ </dc:title>
</cp:coreProperties>
</file>